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Шаринская начальная общеобразовательная школа с.Шари Агуль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6.04.2012г.  по 17.04.2012г в соответствии с приказом Минобрнауки РД от  21.03.2012г. № 918 «О проведении плановой документарной проверки» Управлением надзора и контроля в сфере образования МОН РД  в период с 16.04.2012г.  по 17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Шаринская начальная общеобразовательная школа» с.Шари Агуль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требований законодательства РФ в области образования в нормативных правовых актах, регламентирующих образовательный процесс в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7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Шаринская начальная общеобразовательная школа» с.Шари Агульского района» </w:t>
      </w:r>
      <w:r>
        <w:rPr>
          <w:b/>
          <w:sz w:val="28"/>
          <w:szCs w:val="28"/>
        </w:rPr>
        <w:t>М.З.Маллаеву</w:t>
      </w:r>
      <w:r>
        <w:rPr>
          <w:sz w:val="28"/>
          <w:szCs w:val="28"/>
        </w:rPr>
        <w:t xml:space="preserve"> направлено предписание об устранении выявленных нарушений от 18.04.2012 № КН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3.09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7:14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